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1</w:t>
      </w:r>
    </w:p>
    <w:p>
      <w:pPr>
        <w:pStyle w:val="Normal"/>
        <w:spacing w:before="468" w:after="0"/>
        <w:ind w:firstLine="1260"/>
        <w:rPr>
          <w:rFonts w:ascii="方正小标宋简体;黑体" w:hAnsi="方正小标宋简体;黑体" w:eastAsia="方正小标宋简体;黑体" w:cs="宋体;SimSun"/>
          <w:sz w:val="36"/>
          <w:szCs w:val="36"/>
        </w:rPr>
      </w:pPr>
      <w:r>
        <w:rPr>
          <w:rFonts w:ascii="方正小标宋简体;黑体" w:hAnsi="方正小标宋简体;黑体" w:cs="宋体;SimSun" w:eastAsia="方正小标宋简体;黑体"/>
          <w:sz w:val="36"/>
          <w:szCs w:val="36"/>
        </w:rPr>
        <w:t>云南省教育学会教育教学课题指南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;黑体" w:hAnsi="方正小标宋简体;黑体" w:eastAsia="方正仿宋简体;黑体" w:cs="宋体;SimSun"/>
          <w:sz w:val="32"/>
          <w:szCs w:val="32"/>
        </w:rPr>
      </w:pPr>
      <w:r>
        <w:rPr>
          <w:rFonts w:eastAsia="方正仿宋简体;黑体" w:cs="宋体;SimSun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国家中长期教育改革和发展规划纲要》（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）和《云南省中长期教育改革和发展规划纲要》（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），结合我省基础教育发展现状与趋势，特提出云南省教育学会教育教学课题指南，供全省会员及各类学校选择参与研究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立德树人教育研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中小学德育教育实践研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中小学核心价值观教育的行动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中小学专题德育活动设计及实践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中小学理想教育的行动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中小幼学生养成教育的行动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中小幼学生礼仪教育行动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社区、家庭、学校德育三结合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中小学生团队精神培养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中小学学生社团建设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中小幼班主任工作的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中小幼学生体育、艺术能力培养实践研究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二、课程与教育教学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中小幼特色课程开发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中小幼优质课堂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创新中小幼教学模式的研究与实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新课程下有效转变教学方式和学习方式的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中小幼差异教学的设计与实践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中小幼校本课程研究与实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新技术新媒体环境下教学方式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中小幼教学有效应用信息技术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学生自主学习能力培养策略的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中小幼课堂教学模式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中小学教学资源开发与共享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中小幼各学科教学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中小学书法教学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中小幼综合实践课程的设计与实践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民族地区双语教学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6. </w:t>
      </w:r>
      <w:r>
        <w:rPr>
          <w:rFonts w:ascii="仿宋_GB2312" w:hAnsi="仿宋_GB2312" w:eastAsia="仿宋_GB2312"/>
          <w:sz w:val="32"/>
          <w:szCs w:val="32"/>
        </w:rPr>
        <w:t>中小幼选修课开设实验研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7. </w:t>
      </w:r>
      <w:r>
        <w:rPr>
          <w:rFonts w:ascii="仿宋_GB2312" w:hAnsi="仿宋_GB2312" w:eastAsia="仿宋_GB2312"/>
          <w:sz w:val="32"/>
          <w:szCs w:val="32"/>
        </w:rPr>
        <w:t>中小幼心理健康教育有效性研究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四、学校管理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中小幼办学机制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中小幼校园长专业化发展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中小幼民主管理制度与建设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中小幼办学体制改革模式的实验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云南中小幼办学特色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民族学校教学管理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中小幼班集体建设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校本教研制度建设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中小幼校园文化建设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中小幼“阳光体育运动”推进策略研究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五、教育评价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课堂教学质量的评价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中小幼学生综合素质评价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中小幼教师发展性评价的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中小学学科作业设计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高中学分制管理研究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师资队伍建设研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中小幼师德教育的研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中小幼教师专业化建设的实践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“校本教研”活动设计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中小幼学科教研组建设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中小幼教师优秀群体建设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云南中小幼名师工作室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优秀教师成长的个案研究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七、农村教育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农村中小幼教育资源整合的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城乡中小幼教育互动协作的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有效控制农村初中学生辍学的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现代化远程教育在农村中小幼的应用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农村寄宿制学校建设的实践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农村留守儿童和农民工子女教育问题研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八、民办教育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民办中小幼发展模式的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民办中小幼师资队伍建设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民办中小幼管理体制研究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九、特殊教育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特殊教育学校管理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特殊学校课程改革实施策略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各类残障学生教育方法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盲校课堂教学有效性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聋校课堂教学有效性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智障学生有效性教育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特殊教育学校校本课程建设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特殊教育学校职业教育问题研究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十、专题教育研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中小学科技教育研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中小学幼绿色环保教育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中小幼民族团结教育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中小学消防教育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中小学禁毒教育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中小学预防艾滋病教育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中小学青春期教育研究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十一、教育学会工作研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教育学会加强自身建设问题的研究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群众性学术活动的探索和创新研究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教育学会与科研院所的合作模式研究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十二、自选课题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凡不在上述课题范围内无明确表述的研究选题，即为自选课题。研究者可根据教育改革与发展不断变化的形势和需要，根据自身研究基础和研究力量，提出具有研究价值和意义、具有特色和优势、创新程度较高的选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51:00Z</dcterms:created>
  <dc:creator>用户温文汇</dc:creator>
  <dc:description/>
  <cp:keywords/>
  <dc:language>en-US</dc:language>
  <cp:lastModifiedBy>用户温文汇</cp:lastModifiedBy>
  <cp:lastPrinted>2014-04-30T09:13:00Z</cp:lastPrinted>
  <dcterms:modified xsi:type="dcterms:W3CDTF">2014-04-30T02:42:00Z</dcterms:modified>
  <cp:revision>19</cp:revision>
  <dc:subject/>
  <dc:title>中国教育学会“十二五”教育科学研究规划课题指南 </dc:title>
</cp:coreProperties>
</file>